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Кодекс деловой этики сотрудника «Лесной сказки»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Назначение документа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Целью данного документа является описание норм поведения сотрудников МДОУ д/с №110, способствующих эффективному развитию детского сада.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Каждый сотрудник ДОУ, становясь членом трудового коллектива, должен опираться в своей деятельности на корпоративные нормы и ценности, зафиксированные во внутренних нормативных документах, в частности, на данный «Кодекс». «Кодекс» распространяется на всех сотрудников, включая руководство. Первичное знакомство с данным документом предусмотрено при приеме на работу. Текущий контроль за выполнением норм, изложенных в «Кодексе», осуществляет Совет трудового коллектива ДО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) Уважаемый сотрудник!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ы являетесь частью большого, сплоченного коллектива, объединенного общими целями, имеющего собственные традиции и внутреннюю культуру. Наш коллектив ориентирован на долгосрочное сотрудничество с каждым человеком, принятым в ДОУ. Главное условие для сотрудников – работать максимально эффективно и качественно, расценивать интересы ДОУ как свои личные, не останавливаться на достигнутом.  Наш коллектив уважает индивидуальность и ценность каждого сотрудника, поощряет инициативность, обеспечивает свободную творческую деятельность по достижению общих це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– команда единомышленников и профессио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еданы ДОУ и несем ответственность за свою работу перед детьми, родителями, коллег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– люди дела, мы ставим четкие цели и достигаем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доброжелательны, честны и открыты в отношениях друг с другом, помогаем и проявляем заботу друг о друге, радуемся успехам коллег, уважаем себя и друг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выполняем свои обязанности на высоком уровне компетентности и отвечаем за свои поступ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умеем приспосабливаться к переменам, брать на себя инициативу и работать в команд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открыты для информации, знаний или новостей о грядущих или актуальных проблем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доверяем и достойны довер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ы имеем право судить и подвергаться суду окружающих, вознаграждать и быть вознагражденным в зависимости от результатов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Основа нашей культуры – постоянное стремление к совершенствованию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ы соблюдаем стиль и этику взаимодействия сотрудников  с семьями воспитанников, что  подразумевает: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инятую  субординацию и границы компетентности в принятии решений и ответах на различные вопросы родителе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просы оплаты услуг ДОУ, качества работы сотрудников, их квалификации, а так же все претензии по этому поводу должны быть адресованы только заведующей или методисту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едопустимость обсуждения техническим персоналом каких-либо связанных с детьми проблем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инятый стиль речи: независимо от возраста обращение на «вы» обязательно для всех сотрудников, аналогично и по отношению к родителям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нятый стиль одежды на работ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блюдение принципов недирективности, безоценочности, личностно-ориентированного подхода, корректности, конструктив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) Заповеди сотрудн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  <w:t>- Детский сад – твой родной дом. Дорожи крышей дома твоего, даже если она протекает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  <w:t>- Иди на работу с радостью, с работы – с приятной усталостью. Помни, что хорошие педагоги живут долго и почти никогда не болею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  <w:t>- Соблюдай правила педагогической гигиены и культурного общения. В человеке все должно быть прекрасно… Помни, что имидж детского сада складывается из слов и поступков каждого члена коллектива. Работай на имидж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  <w:t>- Говори, что знаешь; делай, что умеешь; при этом помни, что знать и уметь больше никому не вред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  <w:t>- Знания – товар скоропортящийся, поэтому учись постоянно. Расти личностно и профессионально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  <w:t>- Мысли позитивно! Умей замечать успехи и достижения свои, твоих воспитанников, коллег и детского сада в ц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Дошкольное дело – это и наука, и искусство, и художественная самодеятельность. Сегодня даже в самодеятельности ценятся профессионал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  <w:t>- Приходить к детям следует настолько подготовленной, чтобы точно знать: для чего пришла, куда, что будешь делать и будет ли от этого хорош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  <w:t>- Если ты умеешь самый обычный факт подать как открытие и добиться удивления и восторга детей, то можешь считать, что половину дела ты уже сдела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  <w:t>- Высшее проявление педагогической успешности – улыбки на лицах де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  <w:t>- Не чувствуешь любви к детям – сиди смирно, не возникай. Право голоса у нас имеет лишь настоящий друг де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  <w:t>- Помни, что администрация – друг человека. Копая, она ищет свежий живительный источник. Люби свою администрацию так же, как и она тебя, и ты проживешь долгую и счастливую педагогическую жиз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  <w:t>- Говори родителям всегда самую лучшую правду, которую ты знаеш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30" w:leader="none"/>
        </w:tabs>
        <w:rPr/>
      </w:pPr>
      <w:r>
        <w:rPr>
          <w:sz w:val="28"/>
          <w:szCs w:val="28"/>
        </w:rPr>
        <w:t>- В нашем коллективе ценятся такие качества, как любовь к детям, верность детскому саду, честность в работе, инициативность, творчество, профессионализм, содружество с родителями и коллегами, уважение к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9:36:00Z</dcterms:created>
  <dc:creator>123</dc:creator>
  <dc:description/>
  <dc:language>en-US</dc:language>
  <cp:lastModifiedBy>123</cp:lastModifiedBy>
  <dcterms:modified xsi:type="dcterms:W3CDTF">2008-01-14T17:30:00Z</dcterms:modified>
  <cp:revision>10</cp:revision>
  <dc:subject/>
  <dc:title>Кодекс деловой этики сотрудника «Лесной сказки»</dc:title>
</cp:coreProperties>
</file>